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ntains some tutorial examples that will help you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sing BD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lgebra in BDM (using IT++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vector_and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estimation (BD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ka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tlab_b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