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rx Example of ARX model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use the \c ARX class to estimate parameters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 model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_t = \theta' \psi_t + \rho e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f$y_t\f$ is the system output, \f$[\theta,\rho]\f$ is vector of unknown parameters, \f$\psi_t\f$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data-dependent regressors, and noise \f$e_t\f$ is assumed to be Normal distributed \f$\mathcal{N}(0,1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includ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h Mathematical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model belongs to the exponential family, hence it has conjugate distribution of the Gauss-inverse-Wishart form (class egiw). See, [reference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, structure estimation is a form of model sele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e compare hypotheses that the data were generated by the full model with hypotheses that some regressors in vector \f$\psi\f$ are redundant. The number of possible hypotheses is then the number of all possible combinations of all re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ft Softwar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with this class of model is perfromed by class ARX which is derived from class BMEF (estimation of exponential 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ensity ( ARX::_epdf() ) is class egiw, which represents Gauss-inverse-Wishar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stimation is implemented in method ARX::structure_est() which uses brute force tree search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 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how to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 C++, as it is used in unit testing of the class arx, \subpage arx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++ application with UI configuration file, \subpage arx_test_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lab interface, \subpage arx_mat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